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dokrynologia w praktyce ratownika medyczneg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ybieralny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w formie pisemn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zasady badania podmiotowego w zakresie niezbędnym do prowadzenia medycznych czynności ratunkow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 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i prawidłowo analizuje zagadnienia śpiączki metabolicznej i stanów nagłego zagrożenia w endokrynolog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zasady udzielania pierwszej pomocy pacjentom nieuraz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oceniać stan pacjenta w celu ustalenia sposobu postępowania ratunkow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oznaczać stężenie glukozy z użyciem glukometr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iązać obrazy uszkodzeń tkankowych i narządowych z objawami klinicznymi chorob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acje multimedialne, omawianie przypadków klini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czoły endokrynne człowieka – anatomia, fizjologia. Sprzężenie zwrotne w endokryn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uroendokrynologia - choroby podwzgórza i przysadki, stany nagł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tarczycy, diagnostyka .Przełom tarczycowy, przełom hipometaboliczn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tarczyce – fizjologia i patofizjologia. Przełom hipo- i hiperkalcemi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doczynność kory nadnerczy i stany zagrożenia życia z nią związa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a a zespół Cushinga , zespół Con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rdzenia nadnerczy: guz chromochłonny. Niedoczynność kory nadnerczy: choroba Addison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endokrynne gon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gospodarki węglowodanowej, kwasica ketonowa, mleczanowa. Hipoglikem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zy neuroendokrynne oraz zespoły nowotworowe ME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udności w interpretacji badań hormonal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us T. Wybrane stany zagrożenia życia w endokrynologi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pisma z zakresu endokrynologii ( Elsevier, Springer, MDPI) -dostęp on-li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a Interna – Endokrynologia” pod redakcja prof. dr hab. Wojciecha Zgliczyńskiego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19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26T16:25:00Z</dcterms:modified>
  <cp:revision>38</cp:revision>
  <dc:subject/>
  <dc:title>Załącznik do ………</dc:title>
</cp:coreProperties>
</file>